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21» февраля 2011г.          № 2-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21» февраля 2011г.          № 2-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«Развитие общественных работ на территории муниципального образования </w:t>
        <w:br/>
        <w:t>Щёкинский район в 2011 году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35 Федерального закона от 06.10.2003 г. № 131-ФЗ «Об общих принципах организации местного самоуправления в Российской Федерации», 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ведомственную целевую программу «Развитие общественных работ на территории муниципального образования Щёкинский район в 2011 году»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Щё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18"/>
          <w:szCs w:val="1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/>
      </w:pPr>
      <w:r>
        <w:rPr/>
        <w:t>Исп. Алексеева О.Л</w:t>
      </w:r>
    </w:p>
    <w:p>
      <w:pPr>
        <w:pStyle w:val="Normal"/>
        <w:jc w:val="both"/>
        <w:rPr/>
      </w:pPr>
      <w:r>
        <w:rPr/>
        <w:t>.тел. 5-24-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21 февраля 2011г. № 2-201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ЫХ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 ЩЁКИНСКИЙ РАЙОН В 2011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ЩЁКИНО,  2011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left="993" w:hanging="284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целевой программы «Развитие общественных работ на территории муниципального образования Щёкинский район в 2011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тоги выполнения Программы «Развитие общественных работ на территории муниципального образования Щёкинский район в 2009-2010 годах» и перспективы их развития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sz w:val="28"/>
          <w:szCs w:val="28"/>
        </w:rPr>
        <w:t>Перечень общественных работ на территории муниципального образования Щёкинский район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реализации ведомственной целевой программы «Развитие общественных работ на территории муниципального образования Щёкинский район в 2011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работодателей и ГУ ТО «ЦЗН г. Щёкино» по привлечению безработных граждан и незанятого населения, состоящих на учете в службе занятости, к общественным работам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гноз возможного распределения рабочей силы, попавшей на рынок труда и занятой на общественных работах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прав граждан, определенных Законом РФ от 19.04.1991 г. №1032-1 «О занятости населения в Российской Федерации» в редакции от 27.07.2010 года № 227-ФЗ, Постановлением Правительства Российской Федерации от 14.07.1997 г. № 875 (в ред. от 11.01.2007г. №4) «Об утверждении Положения об организации общественных работ» и Административным регламентом предоставления государственной услуги по организации проведения оплачиваемых общественных работ (утвержден приказом Минздравсоцразвития России от 07.06.2007г. № 401), разработана ведомственная целевая программа «Развитие общественных работ на территории  муниципального образования Щёкинский район в  2011 год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ыми  работами  понимается трудовая деятельность,   имеющая социально полезную направленность и организуемая в качестве дополнительной социальной поддержки граждан, ищущих работу. Общественные  работы  проводятся в организациях по договор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 отметить, что общественные работы среди безработных граждан широкой популярностью не пользуются. Причиной является состав безработных, когда доля лиц с высшим, средним профессиональным образованием в общей численности безработных, зарегистрированных в центре занятости населения, составляет свыше 50%. Для многих граждан, имеющих высшее или среднее профессиональное образование,  общественные работы мало привлекательны в силу их непрестижности и невысокого уровня оп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«Развитие общественных работ на территории муниципального  образования Щёкинский район в 2009-2010 годах» с предприятиями  и организациями города и района на организацию общественных работ  было  заключено в 2009 году 22 договора, из них                  20 договоров с материальной поддержкой безработных граждан, участвующих в общественных работах, за счет  субвенций из федерального бюджета; в 2010 году – 41 договор, из них 35 договоров с материальной поддержкой за счет субвенций из  федерального бюджета. Фактически из  субвенций федерального бюджета на материальную поддержку было выплачено: в 2009 году – 174,4 тыс. рублей, в 2010 году - 365,2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имущественным правом на участие в общественных работах пользуются безработные граждане, не получающие пособие по безработице, и безработные граждане, состоящие на учете в службе занятости свыше                  6 месяцев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 xml:space="preserve">Программа  направлена в первую очередь на поддержку и содействие гражданам, которые не могут трудоустроиться и адаптироваться в сложившейся ситуации, предоставление незанятым гражданам и                зарегистрированным безработным на период активного поиска постоянного места работы возможностей для временной занятости, поддержание                    их доходов, сохранение мотивации к труду, молодежи – приобретение трудовых   навыков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Паспорт  ведомственной целев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общественных работ на территории  муниципального образования Щёкинский район в  2011 году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0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 для  разработк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он РФ от 19.04.1991г. №1032-1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sz w:val="24"/>
              </w:rPr>
              <w:t xml:space="preserve">«О занятости населения в Российской Федера-ции» в редакции от 27.07.2010г. №227-ФЗ, Постановление Правительства  Российской  Федерации от 14.07.97 г. № 875 (в ред. от  11.01.2007г. №4) «Об утверждении Положения об организации общественных работ», Административный регламент предостав- ления государственной услуги по организации проведения оплачиваемых общественных работ (утвержденный приказом Минздрав-соцразвития России от 07.06.2007г. № 401), Программа «Содействие занятости населения Щёкинского района на 2009-2011 г.г.», утвержденная постановлением главы администрации  Щёкинского   района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30.04.2009г.  № 4-306</w:t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чик 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У Тульской области «Центр занятости населения г. Щёкин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 и  задачи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хранение мотивации к труду у граждан, имеющих длительный период безработицы; содействие приобретению трудовых навыков у молодежи; заполнение рабочих мест, имеющих социально полезную направлен-ность и позволяющих высвободить квалифи-цированных работников от выполнения  неквалифицированных подсобных и трудоемких работ; организация системы   материальной поддержки незанятого населения; необходимость развития социальной инфраструктуры района 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 реализации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 2011 года</w:t>
            </w:r>
          </w:p>
        </w:tc>
      </w:tr>
      <w:tr>
        <w:trPr>
          <w:trHeight w:val="9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У Тульской области «Центр занятости населения  г. Щёкино»,  работодател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даемый  конечный результат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Программы позволит оказать материальную поддержку 160 чел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содействие в трудоустройств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 общественные работы 355 чел. </w:t>
            </w:r>
          </w:p>
        </w:tc>
      </w:tr>
      <w:tr>
        <w:trPr>
          <w:trHeight w:val="10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нтроль за реализацией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 Тульской области «Центр занятости  населения г. Щёкино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тоги выполнения программы организации обществен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 – 2010 годы  и перспективы ее  развития 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последние годы  в районе отмечается снижение среднегодовой численности  постоянного населения. На 01.01.2010 года она составляла 106,4 тысяч человек. Демографическая обстановка в районе остается сложной, характеризуется процессом естественной убыли населения. Снижаются  трудовые ресурсы, как следствие: уменьшение численности населения  в трудоспособном возрасте, сокращение числа работающих пенсионеров  старше трудоспособного возраста в связи с неблагоприятной экологической обстановкой. Основная часть занятого населения муниципального образования сосредоточена на крупных и средних предприятиях района, а также в малом и среднем бизнесе. Экономически активное население составило: в 2009 году 56,4 тыс. человек, в 2010 году 54,3 тыс.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е положение МО Щёкинский район впервые за последние десять лет  в 2009 году  характеризовалось спадом  показателей  экономического развития. Снижение экономической активности предприятий и производств привело к вынужденной неполной занятости работников  на 38 предприятиях в количестве более 1,5 тыс.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35 предприятиях Щёкинского района была осуществлена вторичная  занятость работающих через организацию общественных, временных работ в рамках  мероприятий областной программы «О дополнительных мерах по улучшению ситуации на рынке труда  Тульской области в 2009 год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од  характеризуется началом стабилизации работы предприятий, выходом из простоев, сокращением количества работающих в режиме неполного  рабочего времени с 780 человек до 144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граждан, зарегистрированных в поисках подходящей работы, снизилась с начала года с 1130 человек до 805 человек                                   на 01.01.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граждан, официально признанных безработными, снизилась с 1065 человек на начало  года до 769 человек  на конец декабр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числа обратившихся и зарегистрированных в поисках работы доля женщин составляет  от 44,2% в 2009 году до 53,0% в 2010 году,  молодежи в возрасте 16-29 лет  -  от 43,0% в 2009 году до 43,9% в 2010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чиваемые общественные работы было направлено в 2009 году 223 человека, из них 85,7% – женщины, молодежь в возрасте 16-29 лет – 14,7%; в 2010 году – 303 человека, из них женщины – 77,6 %, молодежь в возрасте 16-29 лет – 21,1 %. По образовательному уровню: в 2009 году имеющие высшее и среднее профессиональное образование – 51,1% от  направленных, в 2010  году – 42,6 %. 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видами общественных работ являлис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работы в период весенне-полевых работ и уборке урожая в ООО ПХ «Лазаревское», ООО «Возрождение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, оздоровления детей в детских лагерях, санатор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собные, погрузочно-разгрузочные, уборочные, упаковочные работы на промышленных предприят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щественных работ проводилось за счет средств работодателей и субвенций из федерального 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материальной поддержкой за счет субвенций из федерального  бюджета в общественных работах участвовало в 2009 году 177 человек, в 2010 году - 211 человек. Им было выплачено в 2009 году 174,4 тыс. рублей из федерального бюджета, в 2010 году - 365,2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месячные затраты работодателей на одного принимавшего участие в общественных работах составили в 2009 году 5674,09 руб.,                    в 2010 году – 8765,61 руб.; затраты на одного  участника за счет субвенций из федерального бюджета составили в 2009 году 821,10 руб., в 2010 году – 1731,03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яя продолжительность участия безработных граждан в общественных работах составила в 2009-2010 годах 1,0  меся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развития общественных  работ  для поддержания доходов безработных граждан в период поиска постоянного места работы                   в 2011 году выделяются финансовые средства из субвенций федерального бюджета  в размере 140,2 тыс. рублей, что позволит организовать временную занятость 165 человек. Предположительно затраты работодателей составят 1694,5 тыс. рублей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бщественных работ  в муниципальном образовании  Щёкинский район  на 2011 год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асль экономики, виды 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ды работ в отраслях     материального  производства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  Промышл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етический ремонт зданий, це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ка территории промышл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ятий,  очистка  территории предприятий от снега,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тье окон производственных и непроизводственн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ные работы (низкооплачиваем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и изготовление т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молока на молочном зав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дсобные работы на технологических линиях по изготовлению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очные 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 Сельск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техники к севу и посев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поч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ощь при проведении весенне-поле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елывание и уборка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отовка кор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ботка кормов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ка урожая  различ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 току и элеват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 т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 хлебоприемном пункте. Уборка территории хлебоприем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 животноводческих и складских 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борка  кар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Благоустройство сдаваемых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ные и штукатурные работ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носка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е работы по заме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ферной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собные, вспомогательные и друг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кладке водопроводных, газовых, канализационных и других коммун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ощь в производстве 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кирп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Дорож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лагоустройство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-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и установка  снегозадер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ающих щитов, их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аска элементов обустройства дорог, содержание их в чистоте и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ка дорожных покрытий от грязи и снега в местах, недоступных для дорож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собные работы при строительст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ремонте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ыпка асфаль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м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шивание травы и вырубка  кустар- ника  на  обочинах, откосах, бермах и полосе отвода, уборка порубочных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Торговля, общественное питание, материально-техническое снабжение и сбыт, за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тов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очная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ытье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валифицированная помощь продавцам и п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носка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и изготовление т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ка помещений кафе, стол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ка готов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отраслях  непроизводственной 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, озеленение и очистка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ление и сохранение пар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ы, скверов: озеленение, посадка, прополка, обрезка деревьев, вырубка и уборка поросли,  скашива- ние трав  и  друг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>
          <w:trHeight w:val="10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обные работы при эксплуат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ных и канализацио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ведение в порядок воинских захоронений, мемориалов, братских могил, кладбищ, содержание мес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оронени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подготовке к отопительно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у: слесарные, сва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итарная очистка  внутрикварталь- ных  территорий и контейнерных  пло- щадок от мусора и бытов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стар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. Транспорт и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почтальонами, киоскерами в отделениях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III</w:t>
            </w:r>
            <w:r>
              <w:rPr>
                <w:b/>
                <w:sz w:val="24"/>
              </w:rPr>
              <w:t>. Здравоохранение, физкультура  и     социальное 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Прием и выдача верхней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я и выдача медицински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ирка и глажение  медицинских хал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ход за больными (санит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ход за престарелыми инвалидами 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X</w:t>
            </w:r>
            <w:r>
              <w:rPr>
                <w:b/>
                <w:sz w:val="24"/>
              </w:rPr>
              <w:t>. Образование, культура, искусство  и 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осуга детей в учрежде- ниях  культуры, лагерях  труда  и отдыха , летних детских оздоровительных лагер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юнь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мемориальной площадк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стендов, планшетов, альбомов для ветеранов и участников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школьными брига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>.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я населения (в налоговой инспе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документов (работа в   городских судах, органах статистики, паспортных стол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3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формление дел призывников в военком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 проведении обществ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ампаний (участие в проведен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стических, социологических обследований, опросов обществе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ения 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XI</w:t>
            </w:r>
            <w:r>
              <w:rPr>
                <w:b/>
                <w:sz w:val="24"/>
              </w:rPr>
              <w:t>. 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кастеляншами, гардеробщи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ГУ ТО«ЦЗН г.Щёкин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ка кар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роприятия по реализац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ых работ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Щёкинский район  в 2011 году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680"/>
        <w:gridCol w:w="1938"/>
        <w:gridCol w:w="2241"/>
      </w:tblGrid>
      <w:tr>
        <w:trPr>
          <w:trHeight w:val="1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потребности  района в организации общест-венных работ временного и  сезонного характера в 2011 г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У ТО «ЦЗ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. Щёкино», </w:t>
            </w:r>
            <w:r>
              <w:rPr/>
              <w:t xml:space="preserve"> </w:t>
            </w:r>
            <w:r>
              <w:rPr>
                <w:sz w:val="24"/>
              </w:rPr>
              <w:t>работода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годно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предприят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й, учреждений, объемов и видов общественных работ на территории муници-пального образования Щёкинский район, имеющих  приоритетную  направленн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У ТО «ЦЗ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Щёкино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ода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ие с помощью анкети-рования, методом опроса среди  населения, безработных граждан, состоящих на учете в службе занятости, желающих принять участие в общественных  работ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ГУ ТО «ЦЗН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</w:t>
            </w:r>
            <w:r>
              <w:rPr>
                <w:sz w:val="24"/>
              </w:rPr>
              <w:t>.  Щёкин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услуг юридического характера по разъяснению правовых норм как безработным гражданам, изъявившим желание принять участие в общественных работах, так и предприятиям, организациям, организующим общественные рабо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 ТО «ЦЗ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Щёкин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договоров по организации проведения общественных работ с предпри-ятиями, организациями и учрежд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 ТО «ЦЗ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Щёкино», работода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гибких форм организации труда (неполный рабочий день, поденная, надомная работа) при организации и выполнении общественных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ода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спроса и предложения на основании принятой ведомственной целевой программы «Развитие общественных работ на территории муниципального образования  Щёкинский район в 2011 году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У ТО «ЦЗ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Щёкин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пециализированных мини-ярмарок среди безработных по комплекто-ванию рабочих мест на предприятиях, в организациях, учреждениях, заключающих договоры на общественные работы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ГУ ТО «ЦЗН г. Щёкин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трудоустройства несовершеннолетних граждан на временные рабочие мест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 ТО «ЦЗ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Щёкино», комитет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ю, работода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й – август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порядка организации и проведения общественных работ и условий участия населения в данной  программ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 ТО  «ЦЗ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. Щёкино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ция газет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Щёкинский вестник 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22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безработных граждан в центре занятости населения о видах общест- венных работ, нормативных  документах по организации  общественных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 ТО «ЦЗ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Щёкин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>5. Предложения работодателей и ГУ ТО « ЦЗН г. Щёкин</w:t>
      </w:r>
      <w:r>
        <w:rPr/>
        <w:t>о»  по привлечению безработных граждан и незанятого населения, состоящих  на учете в службе занятости, к общественным работам  в 2011 году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843"/>
        <w:gridCol w:w="2126"/>
        <w:gridCol w:w="1134"/>
        <w:gridCol w:w="1560"/>
        <w:gridCol w:w="1417"/>
        <w:gridCol w:w="2126"/>
      </w:tblGrid>
      <w:tr>
        <w:trPr>
          <w:trHeight w:val="162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, хозяйст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ВЭ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ас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е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ников обществе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ла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цен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ч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в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лад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/ в  том числе   с материальной поддержкой  из средств субвенций федераль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одателей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убвенций и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го бюдж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4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рытое акционерное общество  «Щёкиноазо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4.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метичес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зданий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ов; уборка территории, помещений; подсобн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очн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са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</w:tr>
      <w:tr>
        <w:trPr>
          <w:trHeight w:val="25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Керами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6.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ка территории, погрузочн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сарн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оч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рытое акционерное общество «Щёкинский хлебокомбина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5.8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очные, подсобные, погрузочно-разгрузочные работы, уборка территории,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ое акционерное общество завод «Кислотоупо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6.30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квалифицированные работы по производству кирпича: упаковка готовой продукции; подсобные работы; уборка территории,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trHeight w:val="13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ство с ограниченной ответственностью «Щёкинский завод РТ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9.11.2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 работы, уборка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trHeight w:val="12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Кред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5.3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, погрузочные, упаковоч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0,0</w:t>
            </w:r>
          </w:p>
        </w:tc>
      </w:tr>
      <w:tr>
        <w:trPr>
          <w:trHeight w:val="14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рытое акционерное общество «Щёкинский кондитерский комбина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5.82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очные работы, уборка территории,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5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Успех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2.62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ля и общественное 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ля на развалах ква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trHeight w:val="16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Коло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3.12.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, неквалифицированные работы на складах по приемке зер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-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,0</w:t>
            </w:r>
          </w:p>
        </w:tc>
      </w:tr>
      <w:tr>
        <w:trPr>
          <w:trHeight w:val="28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 «Племенное хозяйство» «Лазаревское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2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квалифи-цирован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бот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 проведении весеннее- полевых работ, на уборке уро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-м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0,0</w:t>
            </w:r>
          </w:p>
        </w:tc>
      </w:tr>
      <w:tr>
        <w:trPr>
          <w:trHeight w:val="15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хозяйственный производственный кооператив «Луки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11.2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 работы на уборке уро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Возрождение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41.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 на переборке картоф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-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Пришненское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щь при проведении весенне-полевых работ и уборке уро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- май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trHeight w:val="7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емзавод-колхоз «Новая жизнь» им. И.М.Семе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 на уборке урож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юл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ство с ограниченной ответственностью «Щёкинобумпро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1.2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ооб-рабатыва-ющая и целлюло-зно-бумаж-н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Компания ПродЭК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5.13.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, упаковоч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trHeight w:val="13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Жилдомсерви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0.00.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зеленение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 очистк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рритор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3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trHeight w:val="1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Эгид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7.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уборка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ЭКОжилстрой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0.32.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, озеленение и уборка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чреждение «Молодежно-патриотическое объединение» «Дружи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3.04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равоохранение, 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ка территорий, работы с подростками в возрасте 14-17 лет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ниципальное учрежде-ние здравоохранения «Щёкинская центральная больниц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5.11.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равоохранение, 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 работы на уборке помещений,  прилегающих территории (санитарки, двор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ональный Фонд «ЭКОразвитие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5.11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равоохранение, 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осуга,  оздоровления детей: работы в профилак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й предпри-ниматель   Ли  Константин Герман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5.4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Ви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5.21.2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/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4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5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. директора  ГУ ТО  «ЦЗН г. Щёкино» </w:t>
        <w:tab/>
        <w:tab/>
        <w:tab/>
        <w:tab/>
        <w:tab/>
        <w:tab/>
        <w:tab/>
        <w:t>О.Л. Алексеева</w:t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 возможного  распределения  рабочей силы, попавшей на  рынок труда и занятой на общественных работах  в 2011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039"/>
        <w:gridCol w:w="1418"/>
        <w:gridCol w:w="1417"/>
        <w:gridCol w:w="1701"/>
        <w:gridCol w:w="1134"/>
        <w:gridCol w:w="1418"/>
        <w:gridCol w:w="1984"/>
        <w:gridCol w:w="1276"/>
      </w:tblGrid>
      <w:tr>
        <w:trPr>
          <w:trHeight w:val="1900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тегор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н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л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куче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пускники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-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л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Л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го опы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606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120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1120" w:hRule="atLeas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ёкинского района </w:t>
        <w:tab/>
        <w:tab/>
        <w:tab/>
        <w:tab/>
        <w:tab/>
        <w:tab/>
        <w:tab/>
        <w:tab/>
        <w:tab/>
        <w:tab/>
        <w:tab/>
        <w:tab/>
        <w:t>В.Е. Калинкин</w:t>
      </w:r>
    </w:p>
    <w:sectPr>
      <w:headerReference w:type="default" r:id="rId6"/>
      <w:type w:val="nextPage"/>
      <w:pgSz w:orient="landscape" w:w="16838" w:h="11906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sz w:val="32"/>
        <w:i w:val="false"/>
        <w:b w:val="false"/>
        <w:szCs w:val="3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5:00Z</dcterms:created>
  <dc:creator>Миронова Е.А.</dc:creator>
  <dc:description/>
  <cp:keywords/>
  <dc:language>en-US</dc:language>
  <cp:lastModifiedBy>sekret</cp:lastModifiedBy>
  <cp:lastPrinted>2011-01-25T17:54:00Z</cp:lastPrinted>
  <dcterms:modified xsi:type="dcterms:W3CDTF">2011-02-21T12:55:00Z</dcterms:modified>
  <cp:revision>33</cp:revision>
  <dc:subject/>
  <dc:title>                                                          </dc:title>
</cp:coreProperties>
</file>